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ón Quiz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- Con la notación de la figura:</w:t>
      </w: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</m:m>
                </m:e>
              </m:d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05200" cy="191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equalWidth="false" w:sep="false">
            <w:col w:w="4302" w:space="0"/>
            <w:col w:w="5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olviendo el sistema, resulta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- Reduciendo el circuito:</w:t>
      </w: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88080" cy="1493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uito para Rth:</w:t>
      </w: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8876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92" w:hanging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</w:rPr>
        <w:t xml:space="preserve">.   Para máxima transferencia,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h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Monaco" w:hAnsi="Monaco" w:cs="Monac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0:13:00Z</dcterms:created>
  <dc:creator>Juan Claudio Regidor</dc:creator>
  <dc:description/>
  <dc:language>en-US</dc:language>
  <cp:lastModifiedBy>Juan Claudio Regidor</cp:lastModifiedBy>
  <dcterms:modified xsi:type="dcterms:W3CDTF">2003-06-25T01:17:00Z</dcterms:modified>
  <cp:revision>1</cp:revision>
  <dc:subject/>
  <dc:title>Solución Quiz 2</dc:title>
</cp:coreProperties>
</file>